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lineRule="auto" w:line="276"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auto" w:line="276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auto" w:line="276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>AVVISO ESPLORATIVO FINALIZZATO ALL’INDIVIDUZIONE DELLA MIGLIORE OFFERTA PER UN EVENTUALE AFFIDAMENTO DIRETTO DEL SERVIZIO DI “MANUTENZIONE ORDINARIA DI TIPO IDRAULICO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______ </w:t>
      </w:r>
      <w:r>
        <w:rPr>
          <w:rFonts w:cs="Arial" w:ascii="Arial" w:hAnsi="Arial"/>
          <w:i/>
          <w:sz w:val="20"/>
        </w:rPr>
        <w:t>(indicare denominazione e forma giuridica</w:t>
      </w:r>
      <w:r>
        <w:rPr>
          <w:rFonts w:cs="Arial" w:ascii="Arial" w:hAnsi="Arial"/>
          <w:sz w:val="20"/>
        </w:rPr>
        <w:t xml:space="preserve">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. ........ del ............................... pubblicato sul sito del Dipartimento di Sanità Pubblica e Malattie Infettive e sul sito web di Sapienza Università di Roma nella sezione “Amministrazione Trasparente” - “Gare e appalti”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8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6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per esteso e leggibile e timbro della ditta)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05-06T08:38:00Z</dcterms:modified>
  <cp:revision>1</cp:revision>
  <dc:subject/>
  <dc:title/>
</cp:coreProperties>
</file>